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3750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434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974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206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