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832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121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56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412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