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946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5126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01032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98198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