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76438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59749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31658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86826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