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47328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56068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70837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64424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