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116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529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886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366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