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2011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772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951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5931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