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11036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22295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88351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9019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