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950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2662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94555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3619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