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8989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9047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437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979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