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655914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985474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