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826166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940594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