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2756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7520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09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557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