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446907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120892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