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9821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69748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26649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668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