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1558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5888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052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0532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