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052179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721393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