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69192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2553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2029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17823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