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95886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25839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65444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80825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