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466120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624211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