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3573866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4335951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5288106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4533649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