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13702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7808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955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14952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