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5137357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4918951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5272471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8844429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