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48904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4890405"/>
            <w:bookmarkStart w:id="1" w:name="__Fieldmark__0_29448904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