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29600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29600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29600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29600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29600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29600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2960002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29600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29600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2960002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29600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29600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29600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296000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296000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296000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296000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296000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296000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296000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296000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296000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296000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296000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296000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296000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296000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296000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296000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296000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296000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296000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296000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296000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296000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296000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296000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296000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296000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