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48203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4820399"/>
            <w:bookmarkStart w:id="1" w:name="__Fieldmark__0_10148203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