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003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395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030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522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