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2438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584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613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777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