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4890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1456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2885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