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98147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16399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21819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3255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