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7656867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3450012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0493679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6067024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