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4473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38931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88181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063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6135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1361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96649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7613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91251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8945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7085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74960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8541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7927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74165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88365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53461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13465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55799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1727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8388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2111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47256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67385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2102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40437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7283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0482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8111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4989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424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663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2606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9214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576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43402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803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75371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3538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