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26822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7709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1298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35061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75123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8793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44865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7516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53081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591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03747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8703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12425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5050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21907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48371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04213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78203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48616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78441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17323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73581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58881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9306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10670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19216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68190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92378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2059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21111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34816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02703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53321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82994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58036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35435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64630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11558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43190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