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6900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21501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84968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35466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0366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55566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16976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7824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3274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34473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74936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5210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53202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63175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93889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29296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0158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98318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41752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984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29989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25609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69135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7084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43024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14399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17920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5455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2921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24658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48904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8855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72379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1223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41202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8203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8471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5812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