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49851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838609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21698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022371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83070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27664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77258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38426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0311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624102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94435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910563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54640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52860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87542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036303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704471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21996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79527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42032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91274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73968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126916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45671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28430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248523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00295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322208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30533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05908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26232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3991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82353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00294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30321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30204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95879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4618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99992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