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819351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743453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