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03186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54678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