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91017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143175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