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9290819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933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93188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