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08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133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38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082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8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17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65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67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34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14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862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221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528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890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31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