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392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67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73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563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22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84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33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3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9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80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0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02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45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00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30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894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964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