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83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38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7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2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704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33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641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842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167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88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46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9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29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