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68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7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791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99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7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227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25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716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33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689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1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08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41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250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