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58796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88843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62864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1049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08458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5130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55871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1426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17328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44402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89101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88188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05197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13367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75521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31758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91823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