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3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04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42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344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258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149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221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377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850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32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741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9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80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