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119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125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485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306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480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928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766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2610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016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681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965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436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214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361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113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