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678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6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85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7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36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22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56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549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05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14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0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93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8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26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65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12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01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