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238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539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04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767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506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638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139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206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648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742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930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882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865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