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39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389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12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097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9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61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7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269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30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0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97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6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