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822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687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68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350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756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341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952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702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074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118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961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728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930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716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811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5384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69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